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Alberi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 xml:space="preserve">Organizzazione gerarchica, con elementi successori (figli), predecessori (padri) e con un unico elemento di partenza detto radice. </w:t>
      </w:r>
    </w:p>
    <w:p>
      <w:pPr>
        <w:pStyle w:val="Normal"/>
        <w:jc w:val="both"/>
        <w:rPr/>
      </w:pPr>
      <w:r>
        <w:rPr/>
        <w:t>Definizione ricorsiva: un albero può essere vuoto o composto dalla coppia T = (X, S), dove X è un nodo e S un insieme di alberi disgiunti nessuno dei quali contiene X (sottoalberi).</w:t>
      </w:r>
    </w:p>
    <w:p>
      <w:pPr>
        <w:pStyle w:val="TextBody"/>
        <w:rPr/>
      </w:pPr>
      <w:r>
        <w:rPr/>
        <w:t xml:space="preserve">Albero </w:t>
      </w:r>
      <w:r>
        <w:rPr>
          <w:rFonts w:eastAsia="Symbol" w:cs="Symbol" w:ascii="Symbol" w:hAnsi="Symbol"/>
        </w:rPr>
        <w:t></w:t>
      </w:r>
      <w:r>
        <w:rPr/>
        <w:t xml:space="preserve"> Ø | &lt;X, S&gt;</w:t>
        <w:tab/>
        <w:tab/>
        <w:t xml:space="preserve">Se T </w:t>
      </w:r>
      <w:r>
        <w:rPr>
          <w:rFonts w:eastAsia="Symbol" w:cs="Symbol" w:ascii="Symbol" w:hAnsi="Symbol"/>
        </w:rPr>
        <w:t></w:t>
      </w:r>
      <w:r>
        <w:rPr/>
        <w:t xml:space="preserve"> &lt;X, {}&gt;, cioè ho un albero che non ha sottoalberi (nodo senza figli), allora si ha un nodo foglia, altrimenti il nodo si dice intern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prietà:</w:t>
      </w:r>
    </w:p>
    <w:p>
      <w:pPr>
        <w:pStyle w:val="Normal"/>
        <w:jc w:val="both"/>
        <w:rPr/>
      </w:pPr>
      <w:r>
        <w:rPr>
          <w:i/>
          <w:iCs/>
          <w:u w:val="single"/>
        </w:rPr>
        <w:t>cammino</w:t>
      </w:r>
      <w:r>
        <w:rPr/>
        <w:t xml:space="preserve">: sequenza di nodi adiacenti a 2 a 2 </w:t>
      </w:r>
      <w:r>
        <w:rPr>
          <w:rFonts w:eastAsia="Wingdings" w:cs="Wingdings" w:ascii="Wingdings" w:hAnsi="Wingdings"/>
        </w:rPr>
        <w:t></w:t>
      </w:r>
      <w:r>
        <w:rPr/>
        <w:t xml:space="preserve"> lunghezza = n° di coppie adiacenti.</w:t>
      </w:r>
    </w:p>
    <w:p>
      <w:pPr>
        <w:pStyle w:val="Normal"/>
        <w:jc w:val="both"/>
        <w:rPr/>
      </w:pPr>
      <w:r>
        <w:rPr>
          <w:i/>
          <w:iCs/>
          <w:u w:val="single"/>
        </w:rPr>
        <w:t>alberi aciclic</w:t>
      </w:r>
      <w:r>
        <w:rPr>
          <w:i/>
          <w:iCs/>
        </w:rPr>
        <w:t>i</w:t>
      </w:r>
      <w:r>
        <w:rPr/>
        <w:t>: nessun cammino può contenere più volte lo stesso nodo.</w:t>
      </w:r>
    </w:p>
    <w:p>
      <w:pPr>
        <w:pStyle w:val="Normal"/>
        <w:jc w:val="both"/>
        <w:rPr/>
      </w:pPr>
      <w:r>
        <w:rPr>
          <w:i/>
          <w:iCs/>
          <w:u w:val="single"/>
        </w:rPr>
        <w:t>cammino radice</w:t>
      </w:r>
      <w:r>
        <w:rPr/>
        <w:t xml:space="preserve">: cammino da nodo a radice </w:t>
      </w:r>
      <w:r>
        <w:rPr>
          <w:rFonts w:eastAsia="Wingdings" w:cs="Wingdings" w:ascii="Wingdings" w:hAnsi="Wingdings"/>
        </w:rPr>
        <w:t></w:t>
      </w:r>
      <w:r>
        <w:rPr/>
        <w:t xml:space="preserve"> ogni nodo in un albero ha un solo cammino radice i, se un nodo appartiene ad un cammino radice di un altro si dice avo.</w:t>
      </w:r>
    </w:p>
    <w:p>
      <w:pPr>
        <w:pStyle w:val="Normal"/>
        <w:jc w:val="both"/>
        <w:rPr/>
      </w:pPr>
      <w:r>
        <w:rPr>
          <w:i/>
          <w:iCs/>
          <w:u w:val="single"/>
        </w:rPr>
        <w:t>profondità di un nodo</w:t>
      </w:r>
      <w:r>
        <w:rPr/>
        <w:t>: lunghezza del suo cammino radice.</w:t>
      </w:r>
    </w:p>
    <w:p>
      <w:pPr>
        <w:pStyle w:val="Normal"/>
        <w:jc w:val="both"/>
        <w:rPr/>
      </w:pPr>
      <w:r>
        <w:rPr>
          <w:i/>
          <w:iCs/>
          <w:u w:val="single"/>
        </w:rPr>
        <w:t>livello</w:t>
      </w:r>
      <w:r>
        <w:rPr/>
        <w:t>: insieme di tutti i nodi ad una data profondità.</w:t>
      </w:r>
    </w:p>
    <w:p>
      <w:pPr>
        <w:pStyle w:val="Normal"/>
        <w:jc w:val="both"/>
        <w:rPr/>
      </w:pPr>
      <w:r>
        <w:rPr>
          <w:i/>
          <w:iCs/>
          <w:u w:val="single"/>
        </w:rPr>
        <w:t>altezza</w:t>
      </w:r>
      <w:r>
        <w:rPr/>
        <w:t xml:space="preserve">: profondità maggiore tra tutti i suoi nodi (n° di relazioni da percorrere per arrivare dal nodo alla radice) </w:t>
      </w:r>
    </w:p>
    <w:p>
      <w:pPr>
        <w:pStyle w:val="Normal"/>
        <w:jc w:val="both"/>
        <w:rPr/>
      </w:pPr>
      <w:r>
        <w:rPr/>
        <w:tab/>
        <w:t>NB: altezza di u albero unario = 0;</w:t>
      </w:r>
    </w:p>
    <w:p>
      <w:pPr>
        <w:pStyle w:val="Normal"/>
        <w:jc w:val="both"/>
        <w:rPr/>
      </w:pPr>
      <w:r>
        <w:rPr/>
        <w:tab/>
        <w:t xml:space="preserve">        altezza di u albero vuoto = -1</w:t>
      </w:r>
    </w:p>
    <w:p>
      <w:pPr>
        <w:pStyle w:val="Normal"/>
        <w:jc w:val="both"/>
        <w:rPr/>
      </w:pPr>
      <w:r>
        <w:rPr>
          <w:i/>
          <w:iCs/>
          <w:u w:val="single"/>
        </w:rPr>
        <w:t>lunghezza del cammino di un albero</w:t>
      </w:r>
      <w:r>
        <w:rPr/>
        <w:t>: somma delle lunghezze di tutti i cammini ottenute partendo dalla radice.</w:t>
      </w:r>
    </w:p>
    <w:p>
      <w:pPr>
        <w:pStyle w:val="Normal"/>
        <w:jc w:val="both"/>
        <w:rPr/>
      </w:pPr>
      <w:r>
        <w:rPr>
          <w:i/>
          <w:iCs/>
          <w:u w:val="single"/>
        </w:rPr>
        <w:t>grado di un nodo</w:t>
      </w:r>
      <w:r>
        <w:rPr/>
        <w:t>: n° dei suoi figli (n° di sottoalberi che partono da esso).</w:t>
      </w:r>
    </w:p>
    <w:p>
      <w:pPr>
        <w:pStyle w:val="Normal"/>
        <w:jc w:val="both"/>
        <w:rPr/>
      </w:pPr>
      <w:r>
        <w:rPr>
          <w:i/>
          <w:iCs/>
          <w:u w:val="single"/>
        </w:rPr>
        <w:t>ordine di un albero</w:t>
      </w:r>
      <w:r>
        <w:rPr/>
        <w:t>: massimo grado tra quello dei suoi no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albero è pieno quando tutti i suoi nodi interni hanno lo steso grado e tutte le foglie sono allo sesso livello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2286000" cy="914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58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5716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6858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25pt;width:179.95pt;height:71.95pt" coordorigin="2700,225" coordsize="3599,1439">
                <v:line id="shape_0" from="3060,225" to="4499,13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500,225" to="4500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5" to="5939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305;width:719;height:359">
                  <v:line id="shape_0" from="2700,1305" to="3059,1664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060,1305" to="3060,1664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060,1305" to="3419,1664" stroked="t" o:allowincell="f" style="position:absolute;flip:xy">
                    <v:stroke color="black" weight="32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140;top:1125;width:719;height:359">
                  <v:line id="shape_0" from="4140,1125" to="4499,1484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500,1125" to="4500,1484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500,1125" to="4859,1484" stroked="t" o:allowincell="f" style="position:absolute;flip:xy">
                    <v:stroke color="black" weight="32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80;top:1305;width:719;height:359">
                  <v:line id="shape_0" from="5580,1305" to="5939,1664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940,1305" to="5940,1664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940,1305" to="6299,1664" stroked="t" o:allowincell="f" style="position:absolute;flip:xy">
                    <v:stroke color="black" weight="32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e nodi sono collegati tra loro quando 1 è la radice e l’altro è la radice di un suo sottoalberi (relazione uno a molti, padre – figli)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Cardinalità </w:t>
      </w:r>
      <w:r>
        <w:rPr>
          <w:b w:val="false"/>
          <w:bCs w:val="false"/>
        </w:rPr>
        <w:t>(#T)</w:t>
      </w:r>
    </w:p>
    <w:p>
      <w:pPr>
        <w:pStyle w:val="Normal"/>
        <w:jc w:val="both"/>
        <w:rPr/>
      </w:pPr>
      <w:r>
        <w:rPr/>
        <w:t xml:space="preserve">Se T è una foglia </w:t>
      </w:r>
      <w:r>
        <w:rPr>
          <w:rFonts w:eastAsia="Wingdings" w:cs="Wingdings" w:ascii="Wingdings" w:hAnsi="Wingdings"/>
        </w:rPr>
        <w:t></w:t>
      </w:r>
      <w:r>
        <w:rPr/>
        <w:t xml:space="preserve"> #T = 1</w:t>
      </w:r>
    </w:p>
    <w:p>
      <w:pPr>
        <w:pStyle w:val="Normal"/>
        <w:jc w:val="both"/>
        <w:rPr/>
      </w:pPr>
      <w:r>
        <w:rPr/>
        <w:t xml:space="preserve">Se T != radice </w:t>
      </w:r>
      <w:r>
        <w:rPr>
          <w:rFonts w:eastAsia="Wingdings" w:cs="Wingdings" w:ascii="Wingdings" w:hAnsi="Wingdings"/>
        </w:rPr>
        <w:t></w:t>
      </w:r>
      <w:r>
        <w:rPr/>
        <w:t xml:space="preserve"> 1 + </w:t>
      </w:r>
      <w:r>
        <w:rPr>
          <w:rFonts w:eastAsia="Symbol" w:cs="Symbol" w:ascii="Symbol" w:hAnsi="Symbol"/>
          <w:lang w:val="fr-FR"/>
        </w:rPr>
        <w:t></w:t>
      </w:r>
      <w:r>
        <w:rPr>
          <w:vertAlign w:val="subscript"/>
        </w:rPr>
        <w:t>i</w:t>
      </w:r>
      <w:r>
        <w:rPr/>
        <w:t xml:space="preserve"> #(T</w:t>
      </w:r>
      <w:r>
        <w:rPr>
          <w:vertAlign w:val="subscript"/>
        </w:rPr>
        <w:t>i</w:t>
      </w:r>
      <w:r>
        <w:rPr/>
        <w:t>)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 sommatoria di i va da 1 a n, il più 1 c’è perché bisogna considerare anche la radice, e la sommatoria indica tutti i sottoalberi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685800" cy="114300"/>
                <wp:effectExtent l="635" t="444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89.95pt,21.7pt" stroked="t" o:allowincell="f" style="position:absolute;flip:y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43180</wp:posOffset>
                </wp:positionV>
                <wp:extent cx="2180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1                      se 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>
                                <w:lang w:val="fr-FR"/>
                              </w:rPr>
                              <w:t xml:space="preserve"> &lt;X, {}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+ </w:t>
                            </w:r>
                            <w:r>
                              <w:rPr>
                                <w:rFonts w:eastAsia="Symbol" w:cs="Symbol" w:ascii="Symbol" w:hAnsi="Symbol"/>
                                <w:lang w:val="fr-FR"/>
                              </w:rPr>
                              <w:t>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#(T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     negli altri c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45.7pt;mso-wrap-distance-left:9.05pt;mso-wrap-distance-right:9.05pt;mso-wrap-distance-top:0pt;mso-wrap-distance-bottom:0pt;margin-top:3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1                      se T </w:t>
                      </w:r>
                      <w:r>
                        <w:rPr>
                          <w:rFonts w:eastAsia="Symbol" w:cs="Symbol" w:ascii="Symbol" w:hAnsi="Symbol"/>
                        </w:rPr>
                        <w:t></w:t>
                      </w:r>
                      <w:r>
                        <w:rPr>
                          <w:lang w:val="fr-FR"/>
                        </w:rPr>
                        <w:t xml:space="preserve"> &lt;X, {}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+ </w:t>
                      </w:r>
                      <w:r>
                        <w:rPr>
                          <w:rFonts w:eastAsia="Symbol" w:cs="Symbol" w:ascii="Symbol" w:hAnsi="Symbol"/>
                          <w:lang w:val="fr-FR"/>
                        </w:rPr>
                        <w:t>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#(T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)     negli altri c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685800" cy="114300"/>
                <wp:effectExtent l="635" t="190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5pt" to="89.95pt,16.9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#(T)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a analitica di #(T) per un albero T di ordine d e altezza h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81280</wp:posOffset>
                </wp:positionV>
                <wp:extent cx="9232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perscript"/>
                              </w:rPr>
                              <w:t>h + 1</w:t>
                            </w:r>
                            <w:r>
                              <w:rPr/>
                              <w:t xml:space="preserve">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6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perscript"/>
                        </w:rPr>
                        <w:t>h + 1</w:t>
                      </w:r>
                      <w:r>
                        <w:rPr/>
                        <w:t xml:space="preserve">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8001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143.95pt,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 + 1 </w:t>
      </w:r>
      <w:r>
        <w:rPr>
          <w:u w:val="single"/>
        </w:rPr>
        <w:t>&lt;</w:t>
      </w:r>
      <w:r>
        <w:rPr/>
        <w:t xml:space="preserve"> #(T) </w:t>
      </w:r>
      <w:r>
        <w:rPr>
          <w:u w:val="single"/>
        </w:rPr>
        <w:t>&lt;</w:t>
      </w:r>
      <w:r>
        <w:rPr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34620</wp:posOffset>
                </wp:positionV>
                <wp:extent cx="5803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0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ezza di un albero di ordine d con n nodi:</w:t>
        <w:tab/>
        <w:t xml:space="preserve"> h = log</w:t>
      </w:r>
      <w:r>
        <w:rPr>
          <w:vertAlign w:val="subscript"/>
        </w:rPr>
        <w:t>d</w:t>
      </w:r>
      <w:r>
        <w:rPr/>
        <w:t xml:space="preserve"> (nd – n + 1) –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</wp:posOffset>
                </wp:positionV>
                <wp:extent cx="1951990" cy="578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rad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/>
                              <w:t xml:space="preserve"> T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  con i = 1, 2, …,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45.55pt;mso-wrap-distance-left:9.05pt;mso-wrap-distance-right:9.05pt;mso-wrap-distance-top:0pt;mso-wrap-distance-bottom:0pt;margin-top:-0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rad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/>
                        <w:t xml:space="preserve"> T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  con i = 1, 2, …,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ppartenenza di un nodo al l’albero:</w:t>
        <w:tab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T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uiamo, ricorsivamente la ricerca in tutti  sottoalberi, arrivando fino alle foglie (sottoalberi senza ulteriori sottoalberi), sulle quali si esegue il confronto x = radice. Se non l’abbiamo trovato nelle foglie, non c’è in tutto il sottoalbero super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zione n(T)</w:t>
      </w:r>
    </w:p>
    <w:p>
      <w:pPr>
        <w:pStyle w:val="Normal"/>
        <w:jc w:val="both"/>
        <w:rPr/>
      </w:pPr>
      <w:r>
        <w:rPr/>
        <w:t xml:space="preserve">Dato un albero restituisce l’insieme dei nodi in esso contenuti T </w:t>
      </w:r>
      <w:r>
        <w:rPr>
          <w:rFonts w:eastAsia="Symbol" w:cs="Symbol" w:ascii="Symbol" w:hAnsi="Symbol"/>
        </w:rPr>
        <w:t></w:t>
      </w:r>
      <w:r>
        <w:rPr/>
        <w:t xml:space="preserve"> &lt;X, S&gt;         S = {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,T</w:t>
      </w:r>
      <w:r>
        <w:rPr>
          <w:vertAlign w:val="subscript"/>
        </w:rPr>
        <w:t>m</w:t>
      </w:r>
      <w:r>
        <w:rPr/>
        <w:t>}</w:t>
      </w:r>
    </w:p>
    <w:p>
      <w:pPr>
        <w:pStyle w:val="Normal"/>
        <w:jc w:val="both"/>
        <w:rPr/>
      </w:pPr>
      <w:r>
        <w:rPr/>
        <w:t xml:space="preserve">n(T) = {X} U </w:t>
      </w:r>
      <w:r>
        <w:rPr>
          <w:rFonts w:eastAsia="Symbol" w:cs="Symbol" w:ascii="Symbol" w:hAnsi="Symbol"/>
          <w:lang w:val="fr-FR"/>
        </w:rPr>
        <w:t></w:t>
      </w:r>
      <w:r>
        <w:rPr>
          <w:vertAlign w:val="subscript"/>
        </w:rPr>
        <w:t>i</w:t>
      </w:r>
      <w:r>
        <w:rPr/>
        <w:t xml:space="preserve"> n(T</w:t>
      </w:r>
      <w:r>
        <w:rPr>
          <w:vertAlign w:val="subscript"/>
        </w:rPr>
        <w:t>i</w:t>
      </w:r>
      <w:r>
        <w:rPr/>
        <w:t>)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 sommatoria di i va da 1 a n</w:t>
      </w:r>
    </w:p>
    <w:p>
      <w:pPr>
        <w:pStyle w:val="Normal"/>
        <w:jc w:val="both"/>
        <w:rPr/>
      </w:pPr>
      <w:r>
        <w:rPr/>
        <w:t>Definizione ricorsiva: se T</w:t>
      </w:r>
      <w:r>
        <w:rPr>
          <w:vertAlign w:val="subscript"/>
        </w:rPr>
        <w:t>i</w:t>
      </w:r>
      <w:r>
        <w:rPr/>
        <w:t xml:space="preserve"> = &lt;X, {}&gt;, allora n(T</w:t>
      </w:r>
      <w:r>
        <w:rPr>
          <w:vertAlign w:val="subscript"/>
        </w:rPr>
        <w:t>i</w:t>
      </w:r>
      <w:r>
        <w:rPr/>
        <w:t>) = {X</w:t>
      </w:r>
      <w:r>
        <w:rPr>
          <w:vertAlign w:val="subscript"/>
        </w:rPr>
        <w:t>i</w:t>
      </w:r>
      <w:r>
        <w:rPr/>
        <w:t>}, altrimenti continua ad esplorare il sottoalb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beri ordinati</w:t>
      </w:r>
      <w:r>
        <w:rPr/>
        <w:t xml:space="preserve">: può essere vuoto o composto dalla coppia T </w:t>
      </w:r>
      <w:r>
        <w:rPr>
          <w:rFonts w:eastAsia="Symbol" w:cs="Symbol" w:ascii="Symbol" w:hAnsi="Symbol"/>
        </w:rPr>
        <w:t></w:t>
      </w:r>
      <w:r>
        <w:rPr/>
        <w:t xml:space="preserve"> (X, S), dove X è un nodo e S una sequenza di alberi disgiunti, nessuno dei quali coerente X </w:t>
      </w:r>
      <w:r>
        <w:rPr>
          <w:rFonts w:eastAsia="Wingdings" w:cs="Wingdings" w:ascii="Wingdings" w:hAnsi="Wingdings"/>
        </w:rPr>
        <w:t></w:t>
      </w:r>
      <w:r>
        <w:rPr/>
        <w:t xml:space="preserve"> definizione analoga a quella di albero, con la sola differenza che i sottoalberi sono contenuti in una sequenza, non in un insieme.</w:t>
      </w:r>
    </w:p>
    <w:p>
      <w:pPr>
        <w:pStyle w:val="Normal"/>
        <w:jc w:val="both"/>
        <w:rPr/>
      </w:pPr>
      <w:r>
        <w:rPr>
          <w:i/>
          <w:iCs/>
        </w:rPr>
        <w:t>Algoritmi di attraversamento di alberi ordinati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985</wp:posOffset>
                </wp:positionV>
                <wp:extent cx="1828800" cy="1196975"/>
                <wp:effectExtent l="38100" t="1905" r="3683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97000"/>
                          <a:chOff x="0" y="0"/>
                          <a:chExt cx="182880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182736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004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200" y="56052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984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4040" y="841320"/>
                              <a:ext cx="46368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084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6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480" y="0"/>
                                <a:ext cx="22284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240" y="56016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4808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20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4200" y="0"/>
                            <a:ext cx="428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20">
                                <a:moveTo>
                                  <a:pt x="675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prstDash val="dash"/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11200"/>
                            <a:ext cx="457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1200"/>
                            <a:ext cx="457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25320"/>
                            <a:ext cx="10288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539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3920"/>
                            <a:ext cx="91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3920"/>
                            <a:ext cx="14860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2520"/>
                            <a:ext cx="91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9700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9700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55pt;width:143.95pt;height:94.2pt" coordorigin="6120,11" coordsize="2879,1884">
                <v:group id="shape_0" style="position:absolute;left:6120;top:96;width:2877;height:1618">
                  <v:line id="shape_0" from="6624,96" to="7634,978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637,96" to="7637,831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637,96" to="8647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72;top:979;width:503;height:293">
                    <v:line id="shape_0" from="6372,979" to="6623,1272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624,979" to="6875,1272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268;top:1421;width:729;height:293">
                    <v:line id="shape_0" from="8268,1421" to="8646,1714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8521,1421" to="8646,1714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8647,1421" to="8997,1714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648,1421" to="8773,1714" stroked="t" o:allowincell="f" style="position:absolute">
                      <v:stroke color="black" weight="3240" endarrow="oval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648,978" to="8648,1418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120;top:1274;width:503;height:293">
                    <v:line id="shape_0" from="6120,1274" to="6371,1567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372,1274" to="6623,1567" stroked="t" o:allowincell="f" style="position:absolute;flip:xy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675,720" path="m675,0l0,720e" stroked="t" o:allowincell="f" style="position:absolute;left:6741;top:11;width:674;height:719;mso-wrap-style:none;v-text-anchor:middle">
                  <v:fill o:detectmouseclick="t" on="false"/>
                  <v:stroke color="red" weight="3240" dashstyle="dash" endarrow="classic" endarrowwidth="narrow" endarrowlength="long" joinstyle="round" endcap="flat"/>
                  <w10:wrap type="none"/>
                </v:shape>
                <v:line id="shape_0" from="6840,816" to="7559,995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740,816" to="8459,995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480,996" to="8099,1175" stroked="t" o:allowincell="f" style="position:absolute;flip:x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480,1356" to="6839,135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020,1356" to="8459,135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120,1356" to="8459,1535" stroked="t" o:allowincell="f" style="position:absolute;flip:x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120,1716" to="6479,171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660,1716" to="8099,171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8100,1896" to="8459,189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8640,1896" to="8999,1896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Per livelli</w:t>
      </w:r>
      <w:r>
        <w:rPr/>
        <w:t>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nizializzare una coda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ettere in coda la radice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ipeti i passi dal 4 al 6 finché la coda non è vuota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ogli il nodo X dalla coda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isita X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etti in coda tutti i figli di X , in ordi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2935</wp:posOffset>
                </wp:positionH>
                <wp:positionV relativeFrom="paragraph">
                  <wp:posOffset>144780</wp:posOffset>
                </wp:positionV>
                <wp:extent cx="428625" cy="457200"/>
                <wp:effectExtent l="635" t="190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20">
                              <a:moveTo>
                                <a:pt x="675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prstDash val="dash"/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20" path="m675,0l0,720e" stroked="t" o:allowincell="f" style="position:absolute;margin-left:349.05pt;margin-top:11.4pt;width:33.7pt;height:35.95pt;mso-wrap-style:none;v-text-anchor:middle">
                <v:fill o:detectmouseclick="t" on="false"/>
                <v:stroke color="red" weight="3240" dashstyle="dash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144780</wp:posOffset>
                </wp:positionV>
                <wp:extent cx="1905000" cy="1257300"/>
                <wp:effectExtent l="38100" t="635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57480"/>
                          <a:chOff x="0" y="0"/>
                          <a:chExt cx="190512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182736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004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200" y="56052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984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4040" y="841320"/>
                              <a:ext cx="46368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084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6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480" y="0"/>
                                <a:ext cx="22284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240" y="56016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4808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20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91440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91440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040" y="68580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57200"/>
                            <a:ext cx="457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7200"/>
                            <a:ext cx="457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5748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5748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91440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64764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20">
                                <a:moveTo>
                                  <a:pt x="675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prstDash val="dash"/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11.4pt;width:149.95pt;height:98.95pt" coordorigin="6360,228" coordsize="2999,1979">
                <v:group id="shape_0" style="position:absolute;left:6360;top:313;width:2876;height:1618">
                  <v:line id="shape_0" from="6864,313" to="7874,1195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877,313" to="7877,104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877,313" to="8887,1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12;top:1196;width:503;height:293">
                    <v:line id="shape_0" from="6612,1196" to="6863,1489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864,1196" to="7115,1489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508;top:1638;width:729;height:293">
                    <v:line id="shape_0" from="8508,1638" to="8886,1931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8761,1638" to="8886,1931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8887,1638" to="9237,1931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888,1638" to="9013,1931" stroked="t" o:allowincell="f" style="position:absolute">
                      <v:stroke color="black" weight="3240" endarrow="oval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888,1195" to="8888,1635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360;top:1491;width:503;height:293">
                    <v:line id="shape_0" from="6360,1491" to="6611,1784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612,1491" to="6863,1784" stroked="t" o:allowincell="f" style="position:absolute;flip:xy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6840,1668" to="7199,1668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660,1668" to="6839,1847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020,1308" to="7199,1487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020,948" to="7739,1127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920,948" to="8639,1127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8460,2208" to="8819,2208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000,2208" to="9359,2208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180,1668" to="9359,1847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000,1248" to="9000,1667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75,720" path="m675,0l0,720e" stroked="t" o:allowincell="f" style="position:absolute;left:8100;top:228;width:719;height:719;flip:y;mso-wrap-style:none;v-text-anchor:middle">
                  <v:fill o:detectmouseclick="t" on="false"/>
                  <v:stroke color="red" weight="3240" dashstyle="dash" endarrow="classic" endarrowwidth="narrow" endarrowlength="long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Per ordine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isita la radic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segui ricorsivamente un attraversamento</w:t>
      </w:r>
    </w:p>
    <w:p>
      <w:pPr>
        <w:pStyle w:val="Normal"/>
        <w:ind w:left="1416" w:hanging="0"/>
        <w:jc w:val="both"/>
        <w:rPr/>
      </w:pPr>
      <w:r>
        <w:rPr/>
        <w:t xml:space="preserve">In pre ordine di ogni sottoalbero (prima 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43840</wp:posOffset>
                </wp:positionV>
                <wp:extent cx="114300" cy="114300"/>
                <wp:effectExtent l="0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2pt" to="314.95pt,28.15pt" stroked="t" o:allowincell="f" style="position:absolute;flip:x">
                <v:stroke color="red" weight="324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0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32.95pt,10.15pt" stroked="t" o:allowincell="f" style="position:absolute;flip:x">
                <v:stroke color="red" weight="324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86740</wp:posOffset>
                </wp:positionV>
                <wp:extent cx="2286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.2pt" to="341.95pt,46.2pt" stroked="t" o:allowincell="f" style="position:absolute">
                <v:stroke color="red" weight="324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pt" to="432pt,28.15pt" stroked="t" o:allowincell="f" style="position:absolute">
                <v:stroke color="red" weight="324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358140</wp:posOffset>
                </wp:positionV>
                <wp:extent cx="114300" cy="114300"/>
                <wp:effectExtent l="0" t="127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.2pt" to="431.95pt,37.15pt" stroked="t" o:allowincell="f" style="position:absolute;flip:x">
                <v:stroke color="red" weight="324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istra poi destra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0</wp:posOffset>
                </wp:positionH>
                <wp:positionV relativeFrom="paragraph">
                  <wp:posOffset>168275</wp:posOffset>
                </wp:positionV>
                <wp:extent cx="2057400" cy="1371600"/>
                <wp:effectExtent l="1270" t="0" r="12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g:grpSp>
                        <wpg:cNvGrpSpPr/>
                        <wpg:grpSpPr>
                          <a:xfrm>
                            <a:off x="152280" y="168120"/>
                            <a:ext cx="182736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004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0"/>
                              <a:ext cx="64188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200" y="56088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984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4040" y="841680"/>
                              <a:ext cx="46368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084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6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840" y="0"/>
                                <a:ext cx="22284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0"/>
                                <a:ext cx="7992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240" y="56016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48080"/>
                              <a:ext cx="320040" cy="18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200" y="0"/>
                                <a:ext cx="160200" cy="1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" y="102888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80028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457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85800"/>
                            <a:ext cx="22860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6212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20">
                                <a:moveTo>
                                  <a:pt x="675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prstDash val="dash"/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6240" y="0"/>
                            <a:ext cx="2286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286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13.25pt;width:161.95pt;height:107.95pt" coordorigin="6360,265" coordsize="3239,2159">
                <v:group id="shape_0" style="position:absolute;left:6600;top:530;width:2877;height:1619">
                  <v:line id="shape_0" from="7104,530" to="8114,1412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117,530" to="8117,1265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117,530" to="9127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52;top:1413;width:502;height:293">
                    <v:line id="shape_0" from="6852,1413" to="7103,1706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7104,1413" to="7355,1706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748;top:1855;width:730;height:293">
                    <v:line id="shape_0" from="8748,1855" to="9126,2148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9001,1855" to="9126,2148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9127,1855" to="9477,2148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9128,1855" to="9253,2148" stroked="t" o:allowincell="f" style="position:absolute">
                      <v:stroke color="black" weight="3240" endarrow="oval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128,1412" to="9128,1852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600;top:1708;width:504;height:293">
                    <v:line id="shape_0" from="6600,1708" to="6851,2001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852,1708" to="7103,2001" stroked="t" o:allowincell="f" style="position:absolute;flip:xy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7080,1885" to="7439,1885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900,1885" to="7079,2064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260,1525" to="7439,1704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260,1165" to="7979,1344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8280,1345" to="8639,2064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8700,2425" to="9059,2425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240,2425" to="9599,2425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420,1885" to="9599,2064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9240,1465" to="9240,1884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75,720" path="m675,0l0,720e" stroked="t" o:allowincell="f" style="position:absolute;left:8340;top:445;width:719;height:719;flip:y;mso-wrap-style:none;v-text-anchor:middle">
                  <v:fill o:detectmouseclick="t" on="false"/>
                  <v:stroke color="red" weight="3240" dashstyle="dash" endarrow="classic" endarrowwidth="narrow" endarrowlength="long" joinstyle="round" endcap="flat"/>
                  <w10:wrap type="none"/>
                </v:shape>
                <v:line id="shape_0" from="6660,2245" to="7019,2245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7740,265" to="8099,444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6360,1945" to="6719,2124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Post ordine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segui ricorsivamente un attraversamento in</w:t>
      </w:r>
    </w:p>
    <w:p>
      <w:pPr>
        <w:pStyle w:val="Normal"/>
        <w:ind w:left="1416" w:hanging="0"/>
        <w:jc w:val="both"/>
        <w:rPr/>
      </w:pPr>
      <w:r>
        <w:rPr/>
        <w:t>in post orine di ogni sottoalbero (prima sinistra</w:t>
      </w:r>
    </w:p>
    <w:p>
      <w:pPr>
        <w:pStyle w:val="Normal"/>
        <w:ind w:left="1416" w:hanging="0"/>
        <w:jc w:val="both"/>
        <w:rPr/>
      </w:pPr>
      <w:r>
        <w:rPr/>
        <w:t>poi destr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isita la radic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/>
      </w:pPr>
      <w:r>
        <w:rPr/>
        <w:t>Alberi Binar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n albero binario può essere l’insieme vuoto o composto dalla tripletta T =(X, L, R), dove X è un nodo e L ed R sono 2 alberi binari disgiunti, nessuno de quali contiene X.</w:t>
      </w:r>
    </w:p>
    <w:p>
      <w:pPr>
        <w:pStyle w:val="Normal"/>
        <w:jc w:val="both"/>
        <w:rPr/>
      </w:pPr>
      <w:r>
        <w:rPr/>
        <w:t>NB: è un albero ordinato, di ordine 2 (ogni nodo interno ha grado = 2).</w:t>
      </w:r>
    </w:p>
    <w:p>
      <w:pPr>
        <w:pStyle w:val="Normal"/>
        <w:jc w:val="both"/>
        <w:rPr/>
      </w:pPr>
      <w:r>
        <w:rPr/>
        <w:t>NNB: un sottoalbero sinistro vuoto è diverso da un sottoalbero destro vuoto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146685</wp:posOffset>
                </wp:positionV>
                <wp:extent cx="2019935" cy="913765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913680"/>
                          <a:chOff x="0" y="0"/>
                          <a:chExt cx="201996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45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28512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5120" y="0"/>
                                <a:ext cx="285120" cy="45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20" y="456480"/>
                              <a:ext cx="28584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64512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512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2560" y="720"/>
                                <a:ext cx="32256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2560" cy="45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1120" y="456480"/>
                              <a:ext cx="32400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6520" y="2293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1.55pt;width:159pt;height:71.85pt" coordorigin="3419,231" coordsize="3180,1437">
                <v:group id="shape_0" style="position:absolute;left:3419;top:231;width:897;height:1437">
                  <v:group id="shape_0" style="position:absolute;left:3419;top:231;width:897;height:717">
                    <v:line id="shape_0" from="3419,232" to="3867,948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868,231" to="4316,947" stroked="t" o:allowincell="f" style="position:absolute;flip:x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420,950" to="3869,1669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84;top:231;width:1015;height:1437">
                  <v:group id="shape_0" style="position:absolute;left:5584;top:231;width:1015;height:717">
                    <v:line id="shape_0" from="6092,232" to="6599,948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5584,231" to="6091,947" stroked="t" o:allowincell="f" style="position:absolute;flip:y">
                      <v:stroke color="black" weight="324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090,950" to="6599,1669" stroked="t" o:allowincell="f" style="position:absolute;flip: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59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lberi binari pieni</w:t>
      </w:r>
      <w:r>
        <w:rPr/>
        <w:t>: tutte le sue foglie sono allo stesso livello e ogni nodo interno ha 2 figli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14300" cy="13716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3pt;margin-top:9.2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112395</wp:posOffset>
                </wp:positionV>
                <wp:extent cx="2409190" cy="1380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2</w:t>
                            </w:r>
                            <w:r>
                              <w:rPr>
                                <w:vertAlign w:val="superscript"/>
                              </w:rPr>
                              <w:t>h</w:t>
                            </w:r>
                            <w:r>
                              <w:rPr/>
                              <w:tab/>
                              <w:tab/>
                              <w:tab/>
                              <w:t>fogl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2</w:t>
                            </w:r>
                            <w:r>
                              <w:rPr>
                                <w:vertAlign w:val="superscript"/>
                              </w:rPr>
                              <w:t>h</w:t>
                            </w:r>
                            <w:r>
                              <w:rPr/>
                              <w:t xml:space="preserve"> – 1 </w:t>
                              <w:tab/>
                              <w:tab/>
                              <w:t>nodi inter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 2</w:t>
                            </w:r>
                            <w:r>
                              <w:rPr>
                                <w:vertAlign w:val="superscript"/>
                              </w:rPr>
                              <w:t>h + 1</w:t>
                            </w:r>
                            <w:r>
                              <w:rPr/>
                              <w:t xml:space="preserve"> – 1</w:t>
                              <w:tab/>
                              <w:tab/>
                              <w:t>no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= lo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n + 1) - 1 </w:t>
                              <w:tab/>
                              <w:t>altez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08.7pt;mso-wrap-distance-left:9.05pt;mso-wrap-distance-right:9.05pt;mso-wrap-distance-top:0pt;mso-wrap-distance-bottom:0pt;margin-top:8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2</w:t>
                      </w:r>
                      <w:r>
                        <w:rPr>
                          <w:vertAlign w:val="superscript"/>
                        </w:rPr>
                        <w:t>h</w:t>
                      </w:r>
                      <w:r>
                        <w:rPr/>
                        <w:tab/>
                        <w:tab/>
                        <w:tab/>
                        <w:t>fogl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 = 2</w:t>
                      </w:r>
                      <w:r>
                        <w:rPr>
                          <w:vertAlign w:val="superscript"/>
                        </w:rPr>
                        <w:t>h</w:t>
                      </w:r>
                      <w:r>
                        <w:rPr/>
                        <w:t xml:space="preserve"> – 1 </w:t>
                        <w:tab/>
                        <w:tab/>
                        <w:t>nodi inter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= 2</w:t>
                      </w:r>
                      <w:r>
                        <w:rPr>
                          <w:vertAlign w:val="superscript"/>
                        </w:rPr>
                        <w:t>h + 1</w:t>
                      </w:r>
                      <w:r>
                        <w:rPr/>
                        <w:t xml:space="preserve"> – 1</w:t>
                        <w:tab/>
                        <w:tab/>
                        <w:t>no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 = log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n + 1) - 1 </w:t>
                        <w:tab/>
                        <w:t>alte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43815</wp:posOffset>
                </wp:positionV>
                <wp:extent cx="1266190" cy="694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bero binario di altezza h e con n n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3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lbero binario di altezza h e con n n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B: in generale si ha:</w:t>
        <w:tab/>
        <w:tab/>
        <w:t xml:space="preserve">h + 1 </w:t>
      </w:r>
      <w:r>
        <w:rPr>
          <w:u w:val="single"/>
        </w:rPr>
        <w:t>&lt;</w:t>
      </w:r>
      <w:r>
        <w:rPr/>
        <w:t xml:space="preserve"> n </w:t>
      </w:r>
      <w:r>
        <w:rPr>
          <w:u w:val="single"/>
        </w:rPr>
        <w:t>&lt;</w:t>
      </w:r>
      <w:r>
        <w:rPr/>
        <w:t xml:space="preserve"> 2</w:t>
      </w:r>
      <w:r>
        <w:rPr>
          <w:vertAlign w:val="superscript"/>
        </w:rPr>
        <w:t>h + 1</w:t>
      </w:r>
      <w:r>
        <w:rPr/>
        <w:t xml:space="preserve"> – 1</w:t>
        <w:tab/>
        <w:tab/>
        <w:t>log</w:t>
      </w:r>
      <w:r>
        <w:rPr>
          <w:vertAlign w:val="subscript"/>
        </w:rPr>
        <w:t>2</w:t>
      </w:r>
      <w:r>
        <w:rPr/>
        <w:t xml:space="preserve">n </w:t>
      </w:r>
      <w:r>
        <w:rPr>
          <w:u w:val="single"/>
        </w:rPr>
        <w:t>&lt;</w:t>
      </w:r>
      <w:r>
        <w:rPr/>
        <w:t xml:space="preserve"> h </w:t>
      </w:r>
      <w:r>
        <w:rPr>
          <w:u w:val="single"/>
        </w:rPr>
        <w:t>&lt;</w:t>
      </w:r>
      <w:r>
        <w:rPr/>
        <w:t xml:space="preserve"> n –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Identità</w:t>
      </w:r>
      <w:r>
        <w:rPr/>
        <w:t>: occupano lo stesso spazio in memoria;</w:t>
      </w:r>
    </w:p>
    <w:p>
      <w:pPr>
        <w:pStyle w:val="Normal"/>
        <w:jc w:val="both"/>
        <w:rPr/>
      </w:pPr>
      <w:r>
        <w:rPr>
          <w:i/>
          <w:iCs/>
        </w:rPr>
        <w:t>Uguaglianza</w:t>
      </w:r>
      <w:r>
        <w:rPr/>
        <w:t>: 2 oggetti hanno lo steso valore;</w:t>
      </w:r>
    </w:p>
    <w:p>
      <w:pPr>
        <w:pStyle w:val="Normal"/>
        <w:jc w:val="both"/>
        <w:rPr/>
      </w:pPr>
      <w:r>
        <w:rPr>
          <w:i/>
          <w:iCs/>
        </w:rPr>
        <w:t>Isomorfismo</w:t>
      </w:r>
      <w:r>
        <w:rPr/>
        <w:t xml:space="preserve">: esiste una funzione f che fa corrispondere ogni elemento x della prima struttura X, ad un unico elemento y = f(x) della seconda struttura Y, cosicché ad ogni y </w:t>
      </w:r>
      <w:r>
        <w:rPr>
          <w:rFonts w:eastAsia="Symbol" w:cs="Symbol" w:ascii="Symbol" w:hAnsi="Symbol"/>
        </w:rPr>
        <w:t></w:t>
      </w:r>
      <w:r>
        <w:rPr/>
        <w:t xml:space="preserve"> Y corrisponda un unico elemento x </w:t>
      </w:r>
      <w:r>
        <w:rPr>
          <w:rFonts w:eastAsia="Symbol" w:cs="Symbol" w:ascii="Symbol" w:hAnsi="Symbol"/>
        </w:rPr>
        <w:t></w:t>
      </w:r>
      <w:r>
        <w:rPr/>
        <w:t xml:space="preserve"> X. 2 elementi x</w:t>
      </w:r>
      <w:r>
        <w:rPr>
          <w:vertAlign w:val="subscript"/>
        </w:rPr>
        <w:t>1</w:t>
      </w:r>
      <w:r>
        <w:rPr/>
        <w:t xml:space="preserve"> e x</w:t>
      </w:r>
      <w:r>
        <w:rPr>
          <w:vertAlign w:val="subscript"/>
        </w:rPr>
        <w:t>2</w:t>
      </w:r>
      <w:r>
        <w:rPr/>
        <w:t xml:space="preserve"> si dicono adiacenti in X se e solo se i corrispondenti f(x</w:t>
      </w:r>
      <w:r>
        <w:rPr>
          <w:vertAlign w:val="subscript"/>
        </w:rPr>
        <w:t>1</w:t>
      </w:r>
      <w:r>
        <w:rPr/>
        <w:t>) e f(x</w:t>
      </w:r>
      <w:r>
        <w:rPr>
          <w:vertAlign w:val="subscript"/>
        </w:rPr>
        <w:t>2</w:t>
      </w:r>
      <w:r>
        <w:rPr/>
        <w:t>) sono adiacenti in Y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lberi binari completi</w:t>
      </w:r>
      <w:r>
        <w:rPr>
          <w:u w:val="none"/>
        </w:rPr>
        <w:t>:può essere un albero binario pieno o una albero binario pieno ad eccezione di una porzione di foglie sul lato destro a livello più basso.</w:t>
      </w:r>
    </w:p>
    <w:p>
      <w:pPr>
        <w:pStyle w:val="Normal"/>
        <w:jc w:val="both"/>
        <w:rPr/>
      </w:pPr>
      <w:r>
        <w:rPr/>
        <w:t xml:space="preserve">h + 1 </w:t>
      </w:r>
      <w:r>
        <w:rPr>
          <w:u w:val="single"/>
        </w:rPr>
        <w:t>&lt;</w:t>
      </w:r>
      <w:r>
        <w:rPr/>
        <w:t xml:space="preserve"> n </w:t>
      </w:r>
      <w:r>
        <w:rPr>
          <w:u w:val="single"/>
        </w:rPr>
        <w:t>&lt;</w:t>
      </w:r>
      <w:r>
        <w:rPr/>
        <w:t xml:space="preserve"> 2</w:t>
      </w:r>
      <w:r>
        <w:rPr>
          <w:vertAlign w:val="superscript"/>
        </w:rPr>
        <w:t>h + 1</w:t>
      </w:r>
      <w:r>
        <w:rPr/>
        <w:t xml:space="preserve"> – 1</w:t>
        <w:tab/>
        <w:tab/>
        <w:t>h = log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rrispondenza tra un albero binario completo e un arra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genitore del nodo memorizzato all’indirizzo i si trova all’indirizzo i/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iglio di sinistra del nodo memorizzato in i si trova in 2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iglio di destra del nodo memorizzato in i si trova in 2i + 1;</w:t>
      </w:r>
    </w:p>
    <w:p>
      <w:pPr>
        <w:pStyle w:val="Normal"/>
        <w:ind w:left="360" w:hanging="0"/>
        <w:jc w:val="both"/>
        <w:rPr/>
      </w:pPr>
      <w:r>
        <w:rPr/>
        <w:t>PS: Ciò che definisce un albero binario completo è la condizione per cui la corrispondenza con un array memorizza al suo interno tutti i nodi senza celle vu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Attraversamento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Per livell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izializzare una cod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tere in coda la radic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petere i passi da 4 a 7 fino a che la coda non è vuot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gliere il nodo X dalla cod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itare X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tere in coda il figlio sinistro se esis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tere in coda il figlio destro se es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iCs/>
        </w:rPr>
        <w:t>Pre ordine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sita la radic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il sottoalbero sinistro non è vuoto, attraversarlo in pre ordin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il sottoalbero destro non è vuoto, attraversarlo in pre ordin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iCs/>
        </w:rPr>
        <w:t>Post ordine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il sottoalbero sinistro non è vuoto, attraversarlo in post ordin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il sottoalbero destro non è vuoto, attraversarlo in post ordin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sita la radic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iCs/>
        </w:rPr>
        <w:t>Intra ordine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il sottoalbero sinistro non è vuoto, attraversarlo in intra ordi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ita la radice;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655</wp:posOffset>
                </wp:positionH>
                <wp:positionV relativeFrom="paragraph">
                  <wp:posOffset>619125</wp:posOffset>
                </wp:positionV>
                <wp:extent cx="820420" cy="795020"/>
                <wp:effectExtent l="3810" t="38100" r="3810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8.75pt" to="247.2pt,111.3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0075</wp:posOffset>
                </wp:positionH>
                <wp:positionV relativeFrom="paragraph">
                  <wp:posOffset>619125</wp:posOffset>
                </wp:positionV>
                <wp:extent cx="820420" cy="79502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48.75pt" to="311.8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865</wp:posOffset>
                </wp:positionH>
                <wp:positionV relativeFrom="paragraph">
                  <wp:posOffset>1409065</wp:posOffset>
                </wp:positionV>
                <wp:extent cx="1210310" cy="493395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493560"/>
                          <a:chOff x="0" y="0"/>
                          <a:chExt cx="1210320" cy="493560"/>
                        </a:xfrm>
                      </wpg:grpSpPr>
                      <wps:wsp>
                        <wps:cNvSpPr/>
                        <wps:spPr>
                          <a:xfrm flipH="1">
                            <a:off x="228600" y="720"/>
                            <a:ext cx="376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160" y="0"/>
                            <a:ext cx="423720" cy="22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9320"/>
                            <a:ext cx="410040" cy="264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20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0"/>
                              <a:ext cx="205200" cy="264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29320"/>
                            <a:ext cx="41004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840" y="0"/>
                              <a:ext cx="2052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110.95pt;width:95.25pt;height:38.8pt" coordorigin="2699,2219" coordsize="1905,776">
                <v:line id="shape_0" from="3059,2220" to="3651,257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52,2219" to="4318,2571" stroked="t" o:allowincell="f" style="position:absolute;flip:xy">
                  <v:stroke color="black" weight="3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99;top:2580;width:645;height:415">
                  <v:line id="shape_0" from="2699,2580" to="3021,2995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022,2580" to="3344,2995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959;top:2580;width:644;height:359">
                  <v:line id="shape_0" from="3959,2580" to="4281,2939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282,2580" to="4604,2939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065</wp:posOffset>
                </wp:positionH>
                <wp:positionV relativeFrom="paragraph">
                  <wp:posOffset>1409065</wp:posOffset>
                </wp:positionV>
                <wp:extent cx="1210310" cy="493395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493560"/>
                          <a:chOff x="0" y="0"/>
                          <a:chExt cx="1210320" cy="493560"/>
                        </a:xfrm>
                      </wpg:grpSpPr>
                      <wps:wsp>
                        <wps:cNvSpPr/>
                        <wps:spPr>
                          <a:xfrm flipH="1">
                            <a:off x="228600" y="720"/>
                            <a:ext cx="376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160" y="0"/>
                            <a:ext cx="423720" cy="22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9320"/>
                            <a:ext cx="410040" cy="264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20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0"/>
                              <a:ext cx="205200" cy="264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29320"/>
                            <a:ext cx="41004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840" y="0"/>
                              <a:ext cx="2052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110.95pt;width:95.25pt;height:38.8pt" coordorigin="5219,2219" coordsize="1905,776">
                <v:line id="shape_0" from="5579,2220" to="6171,257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172,2219" to="6838,2571" stroked="t" o:allowincell="f" style="position:absolute;flip:xy">
                  <v:stroke color="black" weight="3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19;top:2580;width:645;height:415">
                  <v:line id="shape_0" from="5219,2580" to="5541,2995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542,2580" to="5864,2995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479;top:2580;width:644;height:359">
                  <v:line id="shape_0" from="6479,2580" to="6801,2939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802,2580" to="7124,2939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80365</wp:posOffset>
                </wp:positionV>
                <wp:extent cx="3314700" cy="1677035"/>
                <wp:effectExtent l="1270" t="0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76880"/>
                          <a:chOff x="0" y="0"/>
                          <a:chExt cx="3314880" cy="1676880"/>
                        </a:xfrm>
                      </wpg:grpSpPr>
                      <wps:wsp>
                        <wps:cNvSpPr/>
                        <wps:spPr>
                          <a:xfrm>
                            <a:off x="1943280" y="343440"/>
                            <a:ext cx="11448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43440"/>
                            <a:ext cx="11448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162000"/>
                            <a:ext cx="125100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20">
                                <a:moveTo>
                                  <a:pt x="675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prstDash val="dash"/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6800" y="0"/>
                            <a:ext cx="29196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29196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143720"/>
                            <a:ext cx="1333440" cy="5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0"/>
                              <a:ext cx="114480" cy="34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860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19044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1143720"/>
                            <a:ext cx="1333440" cy="5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0"/>
                              <a:ext cx="114480" cy="34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860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19044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190440" cy="30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9.95pt;width:261pt;height:132pt" coordorigin="1980,599" coordsize="5220,2640">
                <v:line id="shape_0" from="5041,1140" to="5220,2759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4681,1140" to="4860,2759" stroked="t" o:allowincell="f" style="position:absolute;flip: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75,720" path="m675,0l0,720e" stroked="t" o:allowincell="f" style="position:absolute;left:5230;top:854;width:1969;height:1904;flip:y;mso-wrap-style:none;v-text-anchor:middle">
                  <v:fill o:detectmouseclick="t" on="false"/>
                  <v:stroke color="red" weight="3240" dashstyle="dash" endarrow="classic" endarrowwidth="narrow" endarrowlength="long" joinstyle="round" endcap="flat"/>
                  <w10:wrap type="none"/>
                </v:shape>
                <v:line id="shape_0" from="4463,599" to="4922,853" stroked="t" o:allowincell="f" style="position:absolute;flip:xy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line id="shape_0" from="1980,2760" to="2439,3014" stroked="t" o:allowincell="f" style="position:absolute">
                  <v:stroke color="red" weight="3240" dashstyle="dash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521;top:2400;width:2099;height:839">
                  <v:line id="shape_0" from="3420,2400" to="3599,293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521,2580" to="2880,293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060,2760" to="3359,323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01,2400" to="3900,287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961,2760" to="4260,299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321,2760" to="4620,323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041;top:2400;width:2099;height:839">
                  <v:line id="shape_0" from="5940,2400" to="6119,293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041,2580" to="5400,293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580,2760" to="5879,323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121,2400" to="6420,287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481,2760" to="6780,2999" stroked="t" o:allowincell="f" style="position:absolute;flip:y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841,2760" to="7140,3239" stroked="t" o:allowincell="f" style="position:absolute">
                    <v:stroke color="red" weight="3240" dashstyle="dash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se il sottoalbero destro non è vuoto, attraversarlo in intra ordi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Albero di Ricerca Binaria (BST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lberi di ricerca: mantengono l’ordine relativo alla posizione dei sottoalberi e alla relazione sui nodi (permettono dunque di condurre ricerche in odo efficace).</w:t>
      </w:r>
    </w:p>
    <w:p>
      <w:pPr>
        <w:pStyle w:val="Normal"/>
        <w:jc w:val="both"/>
        <w:rPr/>
      </w:pPr>
      <w:r>
        <w:rPr/>
        <w:t>Alberi binari di ricerca: dato un insieme di valori discreto per cui sia possibile effettuare un ordinamento, voglio cercare se un certo valore è presente nell’insi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5pt;width:71.95pt;height:0pt" coordorigin="180,29" coordsize="1439,0">
                <v:line id="shape_0" from="180,29" to="89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900,29" to="161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45pt;width:71.95pt;height:0pt" coordorigin="1620,29" coordsize="1439,0">
                <v:line id="shape_0" from="1620,29" to="233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2340,29" to="305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45pt;width:71.95pt;height:0pt" coordorigin="3060,29" coordsize="1439,0">
                <v:line id="shape_0" from="3060,29" to="377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3780,29" to="449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45pt;width:71.95pt;height:0pt" coordorigin="4500,29" coordsize="1439,0">
                <v:line id="shape_0" from="4500,29" to="521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5220,29" to="593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.45pt;width:71.95pt;height:0pt" coordorigin="5940,29" coordsize="1439,0">
                <v:line id="shape_0" from="5940,29" to="665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6660,29" to="737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45pt;width:71.95pt;height:0pt" coordorigin="7380,29" coordsize="1439,0">
                <v:line id="shape_0" from="7380,29" to="809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8100,29" to="8819,29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0" cy="3429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5pt" to="225pt,37.4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67310</wp:posOffset>
                </wp:positionV>
                <wp:extent cx="1494790" cy="4660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albero Sin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5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ttoalbero Sin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67310</wp:posOffset>
                </wp:positionV>
                <wp:extent cx="1494790" cy="3517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albero De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5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ttoalbero De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20650</wp:posOffset>
                </wp:positionV>
                <wp:extent cx="4660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9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ST: proprietà per la quale, scelto un root, tutti gli elementi di sinistra vengono prima nell’ordine, mentre tutti gli elementi a destra vengono dopo (garantisce un attraversamento in intr ordine dell’albero e dispone gli elementi in ordine cresc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Definizione per ricorsione</w:t>
      </w:r>
      <w:r>
        <w:rPr/>
        <w:t>:</w:t>
      </w:r>
    </w:p>
    <w:p>
      <w:pPr>
        <w:pStyle w:val="Normal"/>
        <w:jc w:val="both"/>
        <w:rPr/>
      </w:pPr>
      <w:r>
        <w:rPr/>
        <w:t>Albero vuoto = BST;</w:t>
      </w:r>
    </w:p>
    <w:p>
      <w:pPr>
        <w:pStyle w:val="Normal"/>
        <w:jc w:val="both"/>
        <w:rPr/>
      </w:pPr>
      <w:r>
        <w:rPr/>
        <w:t>Albero con un solo nodo = BST;</w:t>
      </w:r>
    </w:p>
    <w:p>
      <w:pPr>
        <w:pStyle w:val="Normal"/>
        <w:jc w:val="both"/>
        <w:rPr/>
      </w:pPr>
      <w:r>
        <w:rPr/>
        <w:t xml:space="preserve">Albero non vuoto e senza foglie = BST </w:t>
      </w:r>
      <w:r>
        <w:rPr>
          <w:rFonts w:eastAsia="Symbol" w:cs="Symbol" w:ascii="Symbol" w:hAnsi="Symbol"/>
        </w:rPr>
        <w:t>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oot &gt; radice del sottoalbero di sinist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oot &lt; radice del sottoalbero di destra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ostruzione di un albero BST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endo un sottoalbero vuo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ggiungo un nod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l’albero è vuoto, X = radice dell’alber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X &lt; radice, aggiungo nel sottoalbero sinistr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X &gt; radice, aggiungo nel sottoalbero destr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plico la procedura ai 2 sottolivelli,finché non si giunge alle fog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erca in un BS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Se l’albero è vuoto </w:t>
      </w:r>
      <w:r>
        <w:rPr>
          <w:rFonts w:eastAsia="Wingdings" w:cs="Wingdings" w:ascii="Wingdings" w:hAnsi="Wingdings"/>
        </w:rPr>
        <w:t></w:t>
      </w:r>
      <w:r>
        <w:rPr/>
        <w:t xml:space="preserve"> No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Se l’albero non è vuoto si h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90805</wp:posOffset>
                </wp:positionV>
                <wp:extent cx="14947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    se x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=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  se x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7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    se x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=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  se x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Se è foglia (x</w:t>
      </w:r>
      <w:r>
        <w:rPr>
          <w:vertAlign w:val="subscript"/>
        </w:rPr>
        <w:t>r</w:t>
      </w:r>
      <w:r>
        <w:rPr/>
        <w:t>)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Se non è foglia, passo la domanda all’albero di sinistra (x &lt; x</w:t>
      </w:r>
      <w:r>
        <w:rPr>
          <w:vertAlign w:val="subscript"/>
        </w:rPr>
        <w:t>r</w:t>
      </w:r>
      <w:r>
        <w:rPr/>
        <w:t>) o a quello di destra (x &gt; x</w:t>
      </w:r>
      <w:r>
        <w:rPr>
          <w:vertAlign w:val="subscript"/>
        </w:rPr>
        <w:t>r</w:t>
      </w:r>
      <w:r>
        <w:rPr/>
        <w:t>)</w:t>
      </w:r>
    </w:p>
    <w:p>
      <w:pPr>
        <w:pStyle w:val="Normal"/>
        <w:ind w:left="1812" w:firstLine="708"/>
        <w:jc w:val="both"/>
        <w:rPr/>
      </w:pPr>
      <w:r>
        <w:rPr>
          <w:lang w:val="de-DE"/>
        </w:rPr>
        <w:t>NB: n = 2</w:t>
      </w:r>
      <w:r>
        <w:rPr>
          <w:vertAlign w:val="superscript"/>
          <w:lang w:val="de-DE"/>
        </w:rPr>
        <w:t>h + 1</w:t>
      </w:r>
      <w:r>
        <w:rPr>
          <w:lang w:val="de-DE"/>
        </w:rPr>
        <w:t xml:space="preserve"> – 1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n + 1 = 2</w:t>
      </w:r>
      <w:r>
        <w:rPr>
          <w:vertAlign w:val="superscript"/>
          <w:lang w:val="de-DE"/>
        </w:rPr>
        <w:t>h + 1</w:t>
      </w:r>
      <w:r>
        <w:rPr>
          <w:lang w:val="de-DE"/>
        </w:rPr>
        <w:t xml:space="preserve">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log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(n + 1) – 1 </w:t>
      </w:r>
    </w:p>
    <w:p>
      <w:pPr>
        <w:pStyle w:val="Normal"/>
        <w:ind w:left="2520" w:hanging="0"/>
        <w:jc w:val="both"/>
        <w:rPr/>
      </w:pPr>
      <w:r>
        <w:rPr/>
        <w:t xml:space="preserve">C’è la complessità minima per d = 2 </w:t>
      </w:r>
      <w:r>
        <w:rPr>
          <w:rFonts w:eastAsia="Wingdings" w:cs="Wingdings" w:ascii="Wingdings" w:hAnsi="Wingdings"/>
          <w:lang w:val="de-DE"/>
        </w:rPr>
        <w:t></w:t>
      </w:r>
      <w:r>
        <w:rPr/>
        <w:t xml:space="preserve"> con un albero vicino all’albero completo si ha una complessità minore (da lineare a logaritmica), per questo in BST è più efficace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Cancellazione di un nodo</w:t>
      </w:r>
    </w:p>
    <w:p>
      <w:pPr>
        <w:pStyle w:val="TextBody"/>
        <w:rPr/>
      </w:pPr>
      <w:r>
        <w:rPr/>
        <w:t>Dobbiamo cancellare un nodo ed ottenere un albero ancora BS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e un albero è foglia e tolgo un nodo </w:t>
      </w:r>
      <w:r>
        <w:rPr>
          <w:rFonts w:eastAsia="Wingdings" w:cs="Wingdings" w:ascii="Wingdings" w:hAnsi="Wingdings"/>
        </w:rPr>
        <w:t></w:t>
      </w:r>
      <w:r>
        <w:rPr/>
        <w:t xml:space="preserve"> albero vuoto (BST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 rimuovo una foglia l’albero risultante è ancora BST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 ho sottoalberi e tolgo la radic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uno dei due sottoalberi è vuoto, basta dire che il sottoalbero non vuoto diventa il nuovo alber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entrambi gli alberi sono non vuoti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1905" t="1905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6pt;width:35.95pt;height:35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4255</wp:posOffset>
                </wp:positionH>
                <wp:positionV relativeFrom="paragraph">
                  <wp:posOffset>53975</wp:posOffset>
                </wp:positionV>
                <wp:extent cx="1037590" cy="2374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or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4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or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53975</wp:posOffset>
                </wp:positionV>
                <wp:extent cx="1037590" cy="2374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gior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4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ggior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6855</wp:posOffset>
                </wp:positionH>
                <wp:positionV relativeFrom="paragraph">
                  <wp:posOffset>511175</wp:posOffset>
                </wp:positionV>
                <wp:extent cx="885190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18.7pt;mso-wrap-distance-left:9.05pt;mso-wrap-distance-right:9.05pt;mso-wrap-distance-top:0pt;mso-wrap-distance-bottom:0pt;margin-top:40.2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pt;height:18pt;mso-wrap-distance-left:9.05pt;mso-wrap-distance-right:9.05pt;mso-wrap-distance-top:0pt;mso-wrap-distance-bottom:0pt;margin-top:8.8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13716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170.95pt,4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305.95pt,4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6655</wp:posOffset>
                </wp:positionH>
                <wp:positionV relativeFrom="paragraph">
                  <wp:posOffset>160655</wp:posOffset>
                </wp:positionV>
                <wp:extent cx="885190" cy="2374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ist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18.7pt;mso-wrap-distance-left:9.05pt;mso-wrap-distance-right:9.05pt;mso-wrap-distance-top:0pt;mso-wrap-distance-bottom:0pt;margin-top:12.6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nis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7255</wp:posOffset>
                </wp:positionH>
                <wp:positionV relativeFrom="paragraph">
                  <wp:posOffset>38735</wp:posOffset>
                </wp:positionV>
                <wp:extent cx="2409190" cy="3517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&lt;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lang w:val="fr-FR"/>
                              </w:rPr>
                              <w:t>, 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>, …, 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lang w:val="fr-FR"/>
                              </w:rPr>
                              <w:t>, x, 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lang w:val="fr-FR"/>
                              </w:rPr>
                              <w:t>, 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lang w:val="fr-FR"/>
                              </w:rPr>
                              <w:t>, ..., x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lang w:val="fr-F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3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&lt;x</w:t>
                      </w:r>
                      <w:r>
                        <w:rPr>
                          <w:vertAlign w:val="subscript"/>
                          <w:lang w:val="fr-FR"/>
                        </w:rPr>
                        <w:t>1</w:t>
                      </w:r>
                      <w:r>
                        <w:rPr>
                          <w:lang w:val="fr-FR"/>
                        </w:rPr>
                        <w:t>, x</w:t>
                      </w:r>
                      <w:r>
                        <w:rPr>
                          <w:vertAlign w:val="sub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>, …, x</w:t>
                      </w:r>
                      <w:r>
                        <w:rPr>
                          <w:vertAlign w:val="subscript"/>
                          <w:lang w:val="fr-FR"/>
                        </w:rPr>
                        <w:t>m</w:t>
                      </w:r>
                      <w:r>
                        <w:rPr>
                          <w:lang w:val="fr-FR"/>
                        </w:rPr>
                        <w:t>, x, x</w:t>
                      </w:r>
                      <w:r>
                        <w:rPr>
                          <w:vertAlign w:val="subscript"/>
                          <w:lang w:val="fr-FR"/>
                        </w:rPr>
                        <w:t>1</w:t>
                      </w:r>
                      <w:r>
                        <w:rPr>
                          <w:vertAlign w:val="superscript"/>
                          <w:lang w:val="fr-FR"/>
                        </w:rPr>
                        <w:t>1</w:t>
                      </w:r>
                      <w:r>
                        <w:rPr>
                          <w:lang w:val="fr-FR"/>
                        </w:rPr>
                        <w:t>, x</w:t>
                      </w:r>
                      <w:r>
                        <w:rPr>
                          <w:vertAlign w:val="subscript"/>
                          <w:lang w:val="fr-FR"/>
                        </w:rPr>
                        <w:t>2</w:t>
                      </w:r>
                      <w:r>
                        <w:rPr>
                          <w:vertAlign w:val="superscript"/>
                          <w:lang w:val="fr-FR"/>
                        </w:rPr>
                        <w:t>1</w:t>
                      </w:r>
                      <w:r>
                        <w:rPr>
                          <w:lang w:val="fr-FR"/>
                        </w:rPr>
                        <w:t>, ..., x</w:t>
                      </w:r>
                      <w:r>
                        <w:rPr>
                          <w:vertAlign w:val="subscript"/>
                          <w:lang w:val="fr-FR"/>
                        </w:rPr>
                        <w:t>m</w:t>
                      </w:r>
                      <w:r>
                        <w:rPr>
                          <w:vertAlign w:val="superscript"/>
                          <w:lang w:val="fr-FR"/>
                        </w:rPr>
                        <w:t>1</w:t>
                      </w:r>
                      <w:r>
                        <w:rPr>
                          <w:lang w:val="fr-F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685800" cy="228600"/>
                <wp:effectExtent l="0" t="190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242.95pt,25.55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685800" cy="228600"/>
                <wp:effectExtent l="635" t="190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pt" to="323.95pt,25.5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7155</wp:posOffset>
                </wp:positionH>
                <wp:positionV relativeFrom="paragraph">
                  <wp:posOffset>145415</wp:posOffset>
                </wp:positionV>
                <wp:extent cx="1037590" cy="6946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simo dei minoranti (L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1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ssimo dei minoranti (L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0355</wp:posOffset>
                </wp:positionH>
                <wp:positionV relativeFrom="paragraph">
                  <wp:posOffset>145415</wp:posOffset>
                </wp:positionV>
                <wp:extent cx="1037590" cy="6946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Minimo dei maggioranti (LU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11.45pt;mso-position-vertical-relative:text;margin-left:323.65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Minimo dei maggioranti (LU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LUB è una foglia o la radice di un albero il cui sottoalbero sinistro è vuoto;</w:t>
      </w:r>
    </w:p>
    <w:p>
      <w:pPr>
        <w:pStyle w:val="Normal"/>
        <w:jc w:val="both"/>
        <w:rPr/>
      </w:pPr>
      <w:r>
        <w:rPr/>
        <w:t>Il LDB è una foglia o la radice di un albero il cui sottoalbero destro è vuoto;</w:t>
      </w:r>
    </w:p>
    <w:p>
      <w:pPr>
        <w:pStyle w:val="Normal"/>
        <w:jc w:val="both"/>
        <w:rPr/>
      </w:pPr>
      <w:r>
        <w:rPr/>
        <w:t xml:space="preserve">Devo quindi trovare il LUB e ristrutturare il sottoalbero di destra (viceversa per quanto riguarda il LDB), vado poi a destra e continuo la ricerca del LUB nei sottoalberi di sinistra, finché non trovo dei sottoalberi vuoti </w:t>
      </w:r>
      <w:r>
        <w:rPr>
          <w:rFonts w:eastAsia="Wingdings" w:cs="Wingdings" w:ascii="Wingdings" w:hAnsi="Wingdings"/>
        </w:rPr>
        <w:t></w:t>
      </w:r>
      <w:r>
        <w:rPr/>
        <w:t xml:space="preserve"> il LUB è la radice del primo sottoalbero vuoto. Si sostituisce il LUB al nodo da tagli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a ricorsiva per calcolare l’altezza di un alber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 è vuoto, h = - 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 è foglia, h = 0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trimenti, h = 1 + max (h</w:t>
      </w:r>
      <w:r>
        <w:rPr>
          <w:vertAlign w:val="subscript"/>
        </w:rPr>
        <w:t>sinistra</w:t>
      </w:r>
      <w:r>
        <w:rPr/>
        <w:t>, h</w:t>
      </w:r>
      <w:r>
        <w:rPr>
          <w:vertAlign w:val="subscript"/>
        </w:rPr>
        <w:t>destr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rimento in un B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l’albero è vuoto, inserire il nuovo elemento alla radice ed esc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a p la radi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a k &lt; p, e il nodo in p non ha un figlio sinistro, inserisci il nuovo elemento come figlio sinistro ed esc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a k &lt; p, e il nodo in p ha un figlio sinistro, allora cambia con p il figlio sinistro di p e torna al passo 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il nodo in p non ha un figlio destro, inserisci il nuovo elemento come figlio destro ed esc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il nodo in p ha un figlio destro, allora cambia con p il figlio destro di p e torna al passo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o medio di Ricerca: il tempo richiesto per eseguire l’algoritmo di ricerca è proporzionale a h+1 (con h = altezza dell’albe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Graf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n grafo è costituito da una coppia G = &lt;V, E&gt;, dove V è un insieme di nodi ed E un insieme di archi. Ogni arco è associato ad una coppia ordina di nodi di una funzione a 2 componenti.</w:t>
      </w:r>
    </w:p>
    <w:p>
      <w:pPr>
        <w:pStyle w:val="Normal"/>
        <w:jc w:val="both"/>
        <w:rPr/>
      </w:pPr>
      <w:r>
        <w:rPr/>
        <w:t>F = (</w:t>
      </w:r>
      <w:r>
        <w:rPr>
          <w:rFonts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) : E </w:t>
      </w:r>
      <w:r>
        <w:rPr>
          <w:rFonts w:eastAsia="Wingdings" w:cs="Wingdings" w:ascii="Wingdings" w:hAnsi="Wingdings"/>
        </w:rPr>
        <w:t></w:t>
      </w:r>
      <w:r>
        <w:rPr/>
        <w:t xml:space="preserve"> V x V</w:t>
        <w:tab/>
        <w:t xml:space="preserve">tale che </w:t>
      </w:r>
      <w:r>
        <w:rPr>
          <w:rFonts w:eastAsia="Symbol" w:cs="Symbol" w:ascii="Symbol" w:hAnsi="Symbol"/>
        </w:rPr>
        <w:t></w:t>
      </w:r>
      <w:r>
        <w:rPr/>
        <w:t xml:space="preserve"> arco e </w:t>
      </w:r>
      <w:r>
        <w:rPr>
          <w:rFonts w:eastAsia="Symbol" w:cs="Symbol" w:ascii="Symbol" w:hAnsi="Symbol"/>
        </w:rPr>
        <w:t></w:t>
      </w:r>
      <w:r>
        <w:rPr/>
        <w:t>E, se F(e) = (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), allora V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(e) </w:t>
      </w:r>
      <w:r>
        <w:rPr>
          <w:rFonts w:eastAsia="Symbol" w:cs="Symbol" w:ascii="Symbol" w:hAnsi="Symbol"/>
        </w:rPr>
        <w:t></w:t>
      </w:r>
      <w:r>
        <w:rPr/>
        <w:t>V, è detto nodo di partenza e V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</w:t>
      </w:r>
      <w:r>
        <w:rPr>
          <w:vertAlign w:val="subscript"/>
        </w:rPr>
        <w:t>2</w:t>
      </w:r>
      <w:r>
        <w:rPr/>
        <w:t>(e) è detto nodo di arriv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sz w:val="16"/>
        </w:rPr>
        <w:t>http://www.ing.info.too.it</w:t>
      </w:r>
    </w:hyperlink>
    <w:r>
      <w:rPr>
        <w:sz w:val="16"/>
      </w:rPr>
      <w:t xml:space="preserve"> </w:t>
    </w:r>
  </w:p>
  <w:p>
    <w:pPr>
      <w:pStyle w:val="Header"/>
      <w:jc w:val="right"/>
      <w:rPr>
        <w:sz w:val="16"/>
      </w:rPr>
    </w:pPr>
    <w:r>
      <w:rPr>
        <w:sz w:val="16"/>
      </w:rPr>
      <w:t>Appunti di Sas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ng.info.to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16:00Z</dcterms:created>
  <dc:creator>Raffaele rag. Bondioli</dc:creator>
  <dc:description/>
  <dc:language>en-US</dc:language>
  <cp:lastModifiedBy>Raffaele rag. Bondioli</cp:lastModifiedBy>
  <dcterms:modified xsi:type="dcterms:W3CDTF">2003-06-26T04:12:00Z</dcterms:modified>
  <cp:revision>58</cp:revision>
  <dc:subject/>
  <dc:title/>
</cp:coreProperties>
</file>